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OFICIO DE REMISION A LA FISCALIA GENERAL DE LA REPUBLICA DE LA DECLARACION DE UN TESTIGO SI ESTE INCURRE EN FALSO TESTIMONIO. (ART. 1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Juzgado 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l Salvador, C.A.</w:t>
      </w:r>
    </w:p>
    <w:p>
      <w:pPr>
        <w:pStyle w:val="Normal"/>
        <w:spacing w:lineRule="auto" w:line="360"/>
        <w:ind w:left="708" w:firstLine="708"/>
        <w:jc w:val="right"/>
        <w:rPr>
          <w:b w:val="false"/>
          <w:b w:val="false"/>
        </w:rPr>
      </w:pPr>
      <w:r>
        <w:rPr>
          <w:b w:val="false"/>
        </w:rPr>
        <w:t>____________ , ______de ___________ de _______.</w:t>
      </w:r>
    </w:p>
    <w:p>
      <w:pPr>
        <w:pStyle w:val="Normal"/>
        <w:ind w:left="3540" w:hanging="0"/>
        <w:rPr/>
      </w:pPr>
      <w:r>
        <w:rPr>
          <w:b w:val="false"/>
        </w:rPr>
        <w:t>Asunto:</w:t>
      </w:r>
      <w:r>
        <w:rPr>
          <w:b w:val="false"/>
          <w:sz w:val="20"/>
        </w:rPr>
        <w:t xml:space="preserve"> </w:t>
      </w:r>
      <w:r>
        <w:rPr>
          <w:b w:val="false"/>
        </w:rPr>
        <w:t>Remisión declaración de testig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icio No. 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ligencias Penales No. 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R. FISCAL GENERAL DE LA REPÚBLICA 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San Salvador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Por tenerlo así acordado en resolución del día de la fecha remito a Vd. la declaración prestada con fecha ______________ por el testigo ___________________ con Cédula de Identidad Personal No.____________ en la causa penal que al margen se reseña seguida contra el imputado _____________________ por el delito de ________________, al haber incurrido el mismo en falso testimonio y conforme a lo dispuesto en el art. 194 del Código Procesal Penal, al objeto de que si así lo considera pueda presentar el respectivo requerimiento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  <w:tab/>
        <w:tab/>
        <w:t>Lic._________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  <w:tab/>
        <w:tab/>
        <w:t>Juez ________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16:19:00Z</dcterms:created>
  <dc:creator>CORTE SUPREMA DE JUSTICIA</dc:creator>
  <dc:description/>
  <dc:language>en-US</dc:language>
  <cp:lastModifiedBy>PROYECTO DE ASISTENCIA</cp:lastModifiedBy>
  <dcterms:modified xsi:type="dcterms:W3CDTF">1999-01-29T21:59:00Z</dcterms:modified>
  <cp:revision>6</cp:revision>
  <dc:subject/>
  <dc:title>OFICIO DE REMISION DE LO ACTUADO A LA FISCALIA GENERAL DE LA REPUBLICA DE LA DECLARACION DE TESTIGO SI ESTE INCURRE EN FALSO TESTIMONIO</dc:title>
</cp:coreProperties>
</file>